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lf Assembled Monolayers of alkane thiols on gold AFM tip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cipe from Rachel McKendry, UCL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FM Tip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0 Angstrom gold freshly evaporated, Balzen evapora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Base pressure=1*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mba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ate=1-10 Angstrom/se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nneal at 340 degrees 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or use biolevers!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Immerse in 2 mM ethanolic solution of HS(C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COOH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dit is mercaptohexadecanoic acid, in kast op 11d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Immerse into aqueous equal volume mixture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400 mM carbodiimide EDC (in vriezer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 mM NHS (in koelkast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or 1 hou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inse in ultrapure water and dr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lace into solution of protei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Rachel: 23 mg/ml shikimate kinase, pH 4.9 for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ime 0,10,30,60,120 mins-24 hrs monitor coverage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19050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From: McKendry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 Natu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 xml:space="preserve"> 39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>, 566-568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6.35pt;mso-wrap-distance-left:9.05pt;mso-wrap-distance-right:9.05pt;mso-wrap-distance-top:0pt;mso-wrap-distance-bottom:0pt;margin-top:10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From: McKendry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32"/>
                        </w:rPr>
                        <w:t>et al.,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 Natur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Cs w:val="32"/>
                        </w:rPr>
                        <w:t xml:space="preserve"> 391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>, 566-568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3752850" cy="261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30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1:00Z</dcterms:created>
  <dc:creator>Dionne</dc:creator>
  <dc:description/>
  <dc:language>en-US</dc:language>
  <cp:lastModifiedBy>Dionne</cp:lastModifiedBy>
  <cp:lastPrinted>2003-01-26T16:17:00Z</cp:lastPrinted>
  <dcterms:modified xsi:type="dcterms:W3CDTF">2004-06-23T11:53:00Z</dcterms:modified>
  <cp:revision>12</cp:revision>
  <dc:subject/>
  <dc:title>Self Assembled Monolayers of Alkane thiols</dc:title>
</cp:coreProperties>
</file>